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junitxml 0.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Collins, and distributed under the GNU Library General Public Licence version 3 (LGPL-3). Broadly, this means you have the right to use this library in any application you want, regardless of the licence of your application, but that if you modify this library the modifications you make need to be released under a compatible terms if you convey the application to other users. For exact details see the COPYING and GPL-3 files included in the source.&lt;;/description&gt;; homepage rdf:resource="https://launchpad.net/pyjunitxml"/&gt;; download-page rdf:resource="http://pypi.python.org/pypi/junitxml"/&gt;; bug-database rdf:resource="https://bugs.launchpad.net/pyjunitxml"/&gt;; programming-language&gt;;Python&lt;;/programming-language&gt;; license rdf:resource="http://www.gnu.org/licenses/lgpl-3.0.html"/&gt;; maintainer&gt;; foaf:Person&gt;; foaf:name&gt;;Robert Collins&lt;;/foaf:name&gt;; foaf:homepage rdf:resource="https://launchpad.net/~lifeless"/&gt;; foaf:mbox_sha1sum&gt;;d54357326f4d8f2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Collins, and distributed under the GNU Library General Public Licence version 3 (LGPL-3). Broadly, this means you have the right to use this library in any application you want, regardless of the licence of your application, but that if you modify this library the modifications you make need to be released under a compatible terms if you convey the application to other users. For exact details see the COPYING and GPL-3 files included in th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k9lM9sN63UznFks/YCH8pDgzJgLY6kAzqx1EtS5QfSp9rxPXhAJ9bUArrGVkuAWpQeZ64Lh
eKzavMUGw9E5i2bR7Q7r+fuDl2fJ8VfT3iSyoRnqTFmeR6zlklRgd6MZ6gyd5bR9/nAWjzpQ
+YELp5NCiLZsuF6CdTmoB0wcKgEqvp9ue/qRM5jhXnHE+2qfJubJMwqi1tcNHpe6A1pfR8j1
jHImr3cCZmgqFhAbsE</vt:lpwstr>
  </property>
  <property fmtid="{D5CDD505-2E9C-101B-9397-08002B2CF9AE}" pid="3" name="_2015_ms_pID_7253431">
    <vt:lpwstr>Ycs8cmDZx7Tlmj9pvakwEZVNr27o7nUo1jeP8gH+asxn1IJogrh4Us
E/OBq7rcOvo++FXJMLK75P9TDMMmNn2i+kdRcX5Wl2ifPVhG0W5kquOYBaCX1nu1Lqw1zJ1X
RALxYcG2ZHiFW3nUgSCoZdu3GTJHnoolIOsqbzW7jrbNrOSL80VukRnTrwi0/d1H4LuQt6wW
6vrIDCAdkDLb+snqCToaA4gWlXgn8THyoHCK</vt:lpwstr>
  </property>
  <property fmtid="{D5CDD505-2E9C-101B-9397-08002B2CF9AE}" pid="4" name="_2015_ms_pID_7253431_00">
    <vt:lpwstr>_2015_ms_pID_7253431</vt:lpwstr>
  </property>
  <property fmtid="{D5CDD505-2E9C-101B-9397-08002B2CF9AE}" pid="5" name="_2015_ms_pID_7253432">
    <vt:lpwstr>OnXL16WggjVPGy/fVkiQFpzxkqte1Z7Yn32b
7SdQyBdJZywQjqDxB7zzF1mBWjekxm80TO2AalHQZA3kU+50lV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260</vt:lpwstr>
  </property>
</Properties>
</file>